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со дня ввода в эксплуатацию,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 Поставка потребности 1 квартала 2015 г. – до 10.02.2015 г., поставка потребности 2 квартала 2015 г. – до 30.03.2015 г., поставка потребности 3,4 кварталов 2015 г. – до 10.07.2014 г. Согласно Приложениям №№ 1.1, 1.2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3 332 903,4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декабря 2014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5T14:40:00Z</cp:lastPrinted>
  <dcterms:modified xsi:type="dcterms:W3CDTF">2014-12-05T09:40:00Z</dcterms:modified>
  <cp:revision>42</cp:revision>
  <dc:subject/>
  <dc:title>УТВЕРЖДАЮ</dc:title>
</cp:coreProperties>
</file>